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WITH 123W20.ZIP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THE 123-WRITE LIBRARIE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EAR.BAT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AR.BAT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EQUENCE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-lFileOpen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-lFileAppend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UIDELINE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YOUR WAY AROUND THE SPREADSHEET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?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oolean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ellFunc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ellMath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lose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l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lFunction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nstMath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te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own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leAppend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leOpen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etLoc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lobal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ideCol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ft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eFeed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k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ultiCellMath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Borders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Margins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Range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Setup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Title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ange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ight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owFunction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ellForm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ol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ols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DateForm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Loc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StrForm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TimeForm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ortKey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ortRange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me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meNow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day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Err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Int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Num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Str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DOS Error Codes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ference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is a collection of assembly language sub  progra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a Lotus 1-2-3 file from within a QB 4+, QBX, BASIC 6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0+ program.  Not all of 1-2-3's functions and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,  yet I feel that I've included some of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ast I've always written programs that allow the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re  report  output should be  directed,  the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a  print image file, etc.  These routines were  an 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th  of two needs.  The first one was just wanting  to  "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 my  code a little more, and add a little  versatility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more polished than writing a report's output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2-3 spreadshee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, and more important reason, was all the work 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-2-3  to import, transfer and work with  data  from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One commercial package offers a "Lotus  1-2-3" 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ir report menu.  When I needed just  that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 was a more then a little disappointed to find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othing more then a comma delimited sequential  file. 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g  to Lotus was simple, but dates became strings,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had to be shifted around within Lotus to be of any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 macro to handle the job was a chore, and it was 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ing conversions of ASCII formatted dat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will provide you with the ability to take  that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ile and convert it directly into a formatted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Read and write the data just the way you need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up to date spreadsheet from your own BASIC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needed.  You won't have to write out an ASCII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and  then write Lotus 1-2-3 Macros to read the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orksheet, and reform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and 1-2-3 are registered trademarks of Lotus 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and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e 123W2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        Skeleton .LIB file for all BASIC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EPT - BC 7.0+ with f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LIB        Skeleton .LIB file for BC 7.0+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AR STRING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S.BAS          Source code interface for lCol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TE.BAS          Source code interface for lDat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.BAS          Source code interface for lTim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EAR.BAT       Compiles the .BAS files, ad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.LIB, generates the non-Q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.QLB file for QB 4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AR.BAT        Compiles the .BAS files, ad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F.LIB, generates the QBX 123W20F.Q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DOC       Complete documentation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BI        An ASCII include file that DECLAR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3-Writ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DEMO2.BAS       Demonstration of a few of the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QB 123DEMO2 /L 123W20.Q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: QBX 123DEMO2 /L 123W20F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LIB  files  are "skeletons" because the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language routines, but do not contain the  thre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MAKENEAR and MAKEFAR batch files handle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ing, insertion in the object file library and build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ibra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is not PUBLIC DOMAIN software.  It is  distribu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and as such, non registered users are granted  a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se to use 123-Write for a limited evaluation period,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noncommercial use.  Use of the routines in this archiv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 be used in any software that you sell, offer  for  sa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in the course of your employment, or after a 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period (30 days).  All that requires registe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opy and freely distribute 123-Writ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is charged. (Recognized user groups and club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ge a nominal fee for expens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s included within this archive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act and without any mod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distributed AS IS without warranty of any 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 implied 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for the software's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articular purpose.  Neither myself or any de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tributor  shall be liable with respect to  any  li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,  or  damage  caused, or alleged to be  caused 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123-Write routines within any applica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, or in the course of your employment, registrati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 is mandatory.  If you find 123-Write convenient to u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123-Write a help to your programming, a $25.00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 registration you will receive a diskette with  a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sed (distributable) copy of the library, be listed to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of the next release (if any) of 123-Write,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ay possibly find an interesting text file on the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format. (perhaps you may be interested in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ksheet file before I get finished with 123-READ, but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will be answered when asked.  Fastest method for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be via a call to The Off Hour Rockers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reville NJ.  201-727-6917 and 201-727-6785.  Settings are  N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/2400/1200  baud 24 hours a day.  Join the  BASIC 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;7)  after logging on, and address your message to  Tom  V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'll reply as soon as possible.  The BBS is founded on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rit  principles  and  is a little off the wall  at  time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 about signing on or downloads.  Please be sure to us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name though, as "handles" are considered quite tack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123-Write is always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ID:  70054,1367   (Infrequent, so use CIS E-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Mail to the address on the registration form will  als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for your u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s payab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J. Vou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John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: 123-Write v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, State &amp; 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modem? ______________      Disk format  ____ 3.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 5.2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123-Write from?  (Just cur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unctions, @formulas, or other esoteric stuff would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ncluded in any future releases of 123-Wr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I think I have all that stuff about registration o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 Only  one  more item.  Routines are added  based  o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(2.0) was developed and tested using Microsoft's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ver 5.1, Microsoft's Basic Compiler versions  6.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and both QB ver 4.5 and QBX ver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  files  written are compatible  with  all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Lotus 1-2-3.  Specific features of Release 3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 though the spreadsheets written can be loaded by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  3 without problem.  Care should be taken to avoid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at  are not supported by the  target  Lotus 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 tried  to make note of Lotus version  requiremen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ndex and in the routine descriptions.  If I  miss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blatantly greivious error.... Sorry, let me know and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 in the next revis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version 2.0 requires DOS version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THE 123-WRIT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quick library and a linker library is  per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MAKENEAR.BAT or MAKEFAR.BAT  files (or both)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EAR (page 6) i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4.0,  QB 4.5  and  BC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AR (page 7) i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7.0    near and far string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7.1    near and far string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X 7.0   Quick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X 7.1   Quick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method is to work in a sub-directory that ha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-Write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ither batch file, make the 123-Write directory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basic compiler (B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ssured via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INKer  will  need  your  quick  library  support   mod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QLBxx.LIB or QBXQLB.LIB either in the same directory, or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 the LIB=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evelopment environment is QB 4.0, QB 4.5 or BC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gnore the MAKEFAR.BAT batch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syntax for MAKENEA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EAR compilerName qlbSupportLib [compiler /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reate  both the QB  Quick  Library,  123W20.QLB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Name variable is usually BC, unless you keep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the compiler on your disk, as I do.  Either w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a compi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lbSupportLib variable is the BQLBxx.LIB file that was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with whatever version of the compiler you are using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 few out there for QB 4.0, so double check.  QB  4.5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specify BQLB45.LIB.  If I remember correctly, BC 6.0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y  compiler switches you usually use in  one  string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 Use /FPI/O instead of /FPI &lt;space&gt; /O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multiple libraries for different compiler  switch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s,  feel free to run the batch file multiple times,  re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.LIB and .QLB file each time.  If  123W20.LIB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QLB is found in the current directory when the bat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arted,  a reminder is printed to move/delete them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ill compile the BASIC source code files then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123W20.LIB with LIB.EXE.  After 123W20.LIB i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hree BASIC object files, LINK is invoked to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QLB Quick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0+ users should run the MAKEFAR batch file only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wo .LIB files (123W20.LIB and 123W20F.LIB) and one .Q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123W20F.QLB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AR compilerName [compiler /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Name variable is usually BC, unless you keep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compiler on your disk,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KEFAR batch file will use the /FS and /FPI switches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 for 123W20F.LIB and the 123W20F.QLB files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added except for /FS, but use care when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. The switches need to be entered without any 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m, use /O/T instead of /O &lt;space&gt;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ill compile the BASIC source code files for 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use  with any switches you supply, then add them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with 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123W20.LIB  is updated with the three  BASIC  near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files,  the compiler is invoked again  with  the  /FS/F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plus any you supply, to update the 123W20F.LIB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ASIC source code files.  Lastly, LINK is invok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W20F.QLB from 123W20F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upply any switches for the compiler when  inv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you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    Default BASIC options of: /FPI and near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You should be able to link with /O code al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LIB    Far string, /F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QLB    Far string, /F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note  concerning arrays in EMS memory, the /EA  op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.  I am not sure how the 123-Write routines that access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 memory will behave.  My belief is that when you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gment and offset of the selected array element to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the array should be moved by QBX into addressable 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the EMS page frame, if it's out in never-never land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 CALL is invoked.  Then the segment  por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would  be  somewhere above A000hex,  and  a  16K 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crossed.  There doesn't seem to be any firm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on this, so if your machine goes into orbit when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array based routines is called, I'd suggest  dr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A switch, or making the array $STATIC.  The arrays u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enough that this shouldn't be a hard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or both MAKENEAR and MAKE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123W20.LIB or 123W20.QLB already exist in the current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the batch file will stop and prompt you to remove the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o allow you to tailor, if needed,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your 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a  look at the MAKE????.BAT files and feel free 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needed to your particular needs.  Just don't pas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package with the batch files or the .LIB  files 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will issue a warning message that the BASIC object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 the library the first time you  run  MAKENEAR.BA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pecifies that the BASIC object files be 'replaced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ile, in case it is run more than once.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can  be ignored.  If you rerun the batch file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(Different  compiler switches maybe.) the 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appear, and all will be as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BASIC PDS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upgraded to 7.1 yet, please do so.  No I don't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in Microsoft, and I do feel $50.00 for what I  consid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 to be outrageous, but 7.1 seems to be a much more 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 Also, if you don't need the far string  memory 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string routines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with 123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to an .EXE file, it's best to compile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 NOT from within the QuickBASIC environment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witch that QB throws into the LINK command line that 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errors and trashed EXE's.  QBX may also mix near an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.LIB files if you're no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123-Writ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worksheet file open for writing at a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need to be called in the proper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Open the file, of cour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ileOpen(filename$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ly a fully qualified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rive and path if desired. 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ill be over-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ileAppend(filename$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pen an existing worksheet fi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rite any column width setting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etCol(column%,colWidth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single column wid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etCols(columnWidths%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variety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Set the cell format for strings and numeric data if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defaults of left-aligned label cells and "defaul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cells.  See page 12 for default set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Set the starting column and row, if other tha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0 (A1) if lFileOpen was used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end}{home} cell if lFileAppe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los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the  file  is a must.  If it's not done via  a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, you'll get a "Part of File Missing" error from Lotu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spreadsheet.  Lotus needs certain information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a worksheet, and the information can't be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123-Write unless you call the lClose sub-program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If a worksheet file is not closed, the disk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pdated, and a file handle will los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 file is opened and manipulated by using  DO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alls, not BASIC file calls.  One important item to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is:  If you use  a CLOSE (all) statement in your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WILL NOT be closed.  This is just the opposi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in earlier versions of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preadsheet file is opened, either with  lFileOpe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Append, the lClose routine is logged with BASIC.  W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is that if you're working in the  QuickBASIC 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r  program terminates abnormally, lClose will  b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If you make a change to your program while  st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 through  it, and QuickBASIC prompts that  "You'll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 your  program", and you elect to  restart 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 will be called before control is passed back to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eans is that you should not try to write to a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was opened before you made the change, by assuming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open and stepping 'around' a call to lFileOpen. 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manual for a description of the B_OnExit routine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language  programming guide, for a better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al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tem of note is range names.  If your spreadshee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a word processor, or manipulated by some other com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then keep the following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tus saves a spreadsheet to disk, it writes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consistent manner.  A certain amount of data is writte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rt of the file, before the cell contents.  As  the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written, they are placed in the file in a row by  row,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to right column sequence (A1, B1, C1, A2, B2, C2, A3,  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  123-Write writes as much info as needed at the start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 is  called,  then as calls are made  from  BASI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a is appended to the file.  With 123-Write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lmost anything anywhere you'd like in the file.  Ma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I  think that's a nice feature, and Lotus  and  some 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s don't seem to have a problem with  '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'  style of files, a setting change or a repeated  cell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the previously read data.  The problem arises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se a 'viewer' or try to import 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Wordstar, so I'll use that product as an exampl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ther'  product reads the file, it may assume that the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by  Lotus et al.  If it doesn't find range  names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would have placed them, it might assume that the fil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range  names.   Wordstar  5.0 behaves  this  way. 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DEMO2.BAS  file was written, calls to lRangeName  were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rsed  throughout  hte  program.  As each  'page'  routin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the range would be defined with lRangeName at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.  When Lotus read the file in, no problem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sked  Wordstar to import the file, the only  option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me was to import the whole file.  No range name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 Changing the sequence of calls in the  dem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the problem.  What I did was to write the  "WriteRa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" sub program and moved all the calls into it.  Then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a call to the new routine immediately after the call to l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before any cells were written to the file.   Wordstar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he PAGE_xx ranges when I specify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viewers  are another matter.  Lotus's Magellan,  I'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,  displays  the file as expected, but  other  viewers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whole file.  I believe this may be because the 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cells in a 'some here, some there' manner, rather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by row, col by col sequence, and the viewer just  loses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as much as it can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item  is the results of the formulas written to  th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does not write the result of a formula to the fi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readsheet would, but just writes the formula. 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aded, the spreadsheet does a calculation on all cel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ver see the zero 'results'.  Not true with an import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or a file viewer.  Don't be alarmed if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your  hard work appears to be  nothing  but  zero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iewed' or imported to a word processor.  A File Retrieve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sequence is all that should be needed to make your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ile more confor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, I feel the flexibility afforded is mor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atibility with products other than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ect example is when reading from a file to create a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 You don't know in advance the cells that are going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range, so you can't stick the range name definition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of the spreadsheet file.  123-Write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after the imput file is read and written to the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ile, once the variable boundaries of the rang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with l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worksheet file is opened with lFileOpen, one of two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ill dictate the default settings of the worksheet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 is the first one to open a spreadsheet file  (lFile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FileAppend) in the current program, or a subsequent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in the sam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:                 First Open:         Subsequ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        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Iterations:         1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Mode:               Auto               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Order:              Natural             Na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Protection:       Off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:                Formatted          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: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:          76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:            2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Margin:         2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:        66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Columns:          Non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Default             Default   Not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'(left)   No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Protected-Default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mat:           dd-mmm-yy (D1)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mat:           hh:mm:ss AM/PM     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:    The Lotus "Default" is a unique cell forma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orm it takes, and the cells that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, is the format selected with the "/Worksheet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" command.  This format can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etCellFor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2:    The Lotus  "Default"  label alignment,  as used 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s  only to  what alignment  text typ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heet  while in  Lotus will  take on. 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able wit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-Write formats determine what format 123-Write will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  for cells it writes.  Every cell written has a format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.  The label alignment 123-Write default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label prefix character in the string that is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ll.  See lWriteSt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with lFile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nsideration here has to be the fact that 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file is set with the defaults in effect when it  was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 That could be either the way it was when you wrot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23-Write, or the settings made to it in Lotus 1-2-3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saved to disk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act precludes a list of what settings are in effect as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global worksheet defaults.  However, the following  123-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can be rel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 Append" refers to the first time your program open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ther  lFileOpen or lFileAppend) for append,  and  "subsequ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opens for appends while your program is still 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the same file or a diffe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:                 First Append:       Subsequ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        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Columns:          Non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Protected-Default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mat:           dd-mmm-yy (D1)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mat:           hh:mm:ss AM/PM     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all  this boils down to, is that the above  "Last  Sett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not changed it they've already been set, otherwi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to the default condit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remember when coding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ALLs that take numeric parameters use 2 byte  signed  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s,  except for lWriteNum, which takes one double  precision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real  value, and lConstMath where the constant  is  al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8 byte re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ell references in Lotus are 0 based.  Column A is column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w 1 is row 0.  Clear as mud right?  Well, just reme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one  from what you think of the row number a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olumns on your fingers like I do, the first finger is 'B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routines that need column and row numbers use the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based references.  lCol is a function (remember to 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s an INTEGER function in your program if you use  it.)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urn the zero based column number when called with a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wo byte string.  See the entry for lCol for an example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ves the strain of counting on your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 important point.  The logic in these routines (if any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left to right, top to bottom sequence. This  si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ime a routine is called that writes data to a  ce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by one column if the write is successful, th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increased if there is an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move the pointer after an error is detected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tus function @ERR is written to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move the cell pointer, because there is no cel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  lGlobal and lSetCol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hould attempt to write a cell beyond the 255th, (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will increment the row and return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(colum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outines' description will describe what actions ar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rrors, out of range param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o the printer or screen, you allow for line f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23-Write, the lLineFeed routine serves the same purpo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is increased  and the column returns to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oint  is  when using the  'cursor  movement'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ft/lRight/lUp/lDown.  If you have just written to cell A5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hich is column 0, row 4, and call lUp(4) to move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0, you will be in column B (1).  The cell pointer was 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lumn to the right after A5 was written.   Some 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umn increments upon cell writing have to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m I in this 'SpreadSheet'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wer  to that depends upon how the  spreadsheet 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   If  it's a new spreadsheet file  (lFileOpen)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ointer is set to column 0 (A) and the row pointer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ow 0 (1) when the file is opened.  The {HOME} position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is the first cell written, then 1,0 (B1), then 2,0 (C1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to  lLineFeed at this point would mean that the  next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ould be 0,1 (A2), then 1,1 (B2) etc.  It takes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used to, but it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file was opened with lFileAppend, then the  cell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to the {end}{home} position.  This cell is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spreadsheet.  It may very well contain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 first thing after calling lFileAppend you need to  do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cell pointer to where you want the  next strea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outines to get the current location of the cell 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and to set the location of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GetLoc(whereAmIcol%,  whereAmIrow%) returns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pointer  column  and row coordinates, and then  a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Loc(nextCol%, nextRow%)  will adjust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not  meant to be a substitute for  reading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if  you've used previous versions of 123-Write.   I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make version 2 quite a bit more comprehensive, and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ing syntax has been changed from version 1.0 and 1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y I've changed every routin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reported  bugs in version 1.0 were  corrected  in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a/b, and o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ate routine choked on a date delimited by  slashes.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rrected in 1.1a/b so a dash "-" or a slash "/" was OK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(??) in 2.0, is that the delimiter is ignored altogeth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are based on the length of the string passed, 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more work is on your shoulders.  See the entries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te and lTi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s a MAJOR bug in the 1.0 LotusWriteStr rout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ttempted to test the second character of the str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outine {ie: MID$(data$,2,1)} when a test of the  strin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hadn't verified it was at least two bytes long.  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one, and it shouldn't have been there, but the easy bu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you don't (at least I miss them) plan and test for. 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logies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ne was an annoyance, the string passed to LotusWrite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 1.0)  was modified if it did not contain  a  leading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character.   The  routine would prefix  the  passe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ith the default label prefix character and  th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eturned modified.  The lWriteStr routine n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ternally and won't modify the string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 I'm so muddled from converting everything ov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language, I'm sure I won't cover all the changes.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my 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oolean  Sub program added.  Allows you to use the Lotus #AND#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OR#, #NOT# operators, and equal, not equal,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upports all 92 of the Release 2.2 @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data base and mixed referen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Func  Both routines have had the @STD and @VA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added.  Also, the lColFunction can use @ROW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owFunc  lRowFunction can use @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nstM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allows you to reverse the order of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el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ideCol  Added to allow you specify hidd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    Added to use the Release 2.2 spreadsheet file 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B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modified to allow the one cell 'A1'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gnated as a border row or bord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ell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revised to allow setting of all possibl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, including +/-, general, hidden an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Now  Added to write the @NOW formula to a cell in a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many of the parameters passed to the routines in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have  been  changed, and I have to ask that  you  sca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your code carefully for any changes.  Finally,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of 123-Write is not intended to be backward compatib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versions.   I attempted to keep the  calling  syntax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as possible with 1.0 and 1.1 versions  wherever 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need for additional error information to be  passed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t  that  it  would be better to use  different  routin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Therefore, if you're upgrading, please don't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 search and replace on the "Lotus" that all th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x routine names used, and leave it at that.  Use the  123W20.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be sure to double check the parameter pass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escriptions  of each routine  follow  in 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All routines begin with L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actions are defined at the end of each routine's 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ges made to the cell pointer (CP) are listed 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and in each routine's error action section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P +)  Cell pointer increased to next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P 0)  Cell pointer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Boolean (col1%, row1%, col2%, row2%, operation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%     is the column  number of the first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%     is the row number of the first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%     is the column  number of the second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%     is the row number of the secon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%    indicates the comparison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cell 1 and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Equal to                      Cell1 =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Not equal to                  Cell1 &lt;&gt;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ess than or equal to         Cell1 &lt;=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Greater than or equal to      Cell1 &gt;=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ess than                     Cell1 &lt;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Greater than                  Cell1 &gt;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AND  (not bitwise)           Cell1#AND#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OR   (not bitwise)            Cell1#OR#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NOT  (not bitwise)            #NOT#Ce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oolean  requires two cells to work on, unless the NOT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used.  With the not operator, the first cel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, the second column/row pair is ignored, but still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call (use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will return a positive 1 in the cell if the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 a  zero  otherwise for the comparison  set  (operations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6).   The  AND, OR, and NOT functions  are  not  bit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the following rules are used by Lo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:      If both cells are not zero, returns 1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      If either cell is not zero, returns 1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:      If the target cell is zero (false) returns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will return false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9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ell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Various, see table page 2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ellFunction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g%     is the VARSEG() of the first eleme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array, or a user defined TY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fs%     is the VARPTR() of the first eleme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array, or a user defi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 writes a specified Lotus @ function to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All 92 of release 2.2's @ func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unctions can't be combined, the alternative i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nents of the multiple functions to out of the way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e on them 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expects the far address of an integer array 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ype that is made up of only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lement indicates the function to perform. 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the @CHOOSE function, the second through x 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irs of col/row co-ordinates.  The function requested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 what is to follow.  Some functions operate on one  o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cells, some on ranges, and some mix ranges  and  c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Lotus documentation for the correct sequences of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required for each @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the @CHOOSE function, number 18, the  second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 number of absolute cell references  that  fol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lumn, row co-ordinates for eac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an integer array, DIMed as array%(1 TO 12)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you  could set up a call to write the @IF func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1) = 29           'Function 29 is @IF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2) =  0           'Col A    Test cell: 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3) =  0           'Row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4) =  2           'Col C    A1 &lt;&gt; 0? :   C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5) =  3           'Row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6) =  4           'Col E    A1 = 0?  :      E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7) =  5           'Row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ellFunction(VARSEG(array%(1)),VARPTR(arra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:  @IF(A1,C4,E6)   in the current work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use a TYPE'd variable instead of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unction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ode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1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1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2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2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3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3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4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4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func AS Funct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fCode = 85                '85 = @RATE, requires 3 c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1 = 0                  ;Co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1 = 0                  ;Row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2 = 2                  ;Col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2 = 3                  ;Row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3 = 4                  ;Col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3 = 5                  ;Row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CellFunction(VARSEG(func),VARPTR(fun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in: @RATE(A1,C4,E6) being written to the  current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able  on the following page, each  function  i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 The  individual 123-Write  function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first,  the Lotus @ function, then the  number  of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followed by the type of parameter and Lotus vers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cells varies by parameter type.  The  parameter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riables   (cells), ranges, mixed  parameters  or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 parameter typ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a variable, which is a cell address. 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column number then an integer row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  Maximum is 4, which would need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of 9 elements (Function #, c1, r1,...c4, 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a range, which is two cell addresses,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cell, then the lower right corner cell. 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that are marked R only require one 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, so a 5 element array will handle th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#, upLeftCol, upLeftRow, lowRcol, low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a database function parameter. These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range, offset cell, criteria range, so a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arr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@Function   Pass Type Ver    ##  @Function    Pass Type 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=  @@           1   V   20     74 =  @LEFT        2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 @ABS         1   V   1a     40 =  @LENGTH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=  @ACOS        1   V   1a      7 =  @LN 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=  @ASIN        1   V   1a      6 =  @LOG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=  @ATAN        1   V   1a     73 =  @LOWER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 @ATAN2       2   V   20     54 =  @MAX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=  @AVG         1   R   1a     43 =  @MID 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=  @CELL        3   M*  20     53 =  @MIN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=  @CELLPOINTER 1   V   20     36 =  @MINUTE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=  @CHAR        1   V   20     17 =  @MOD         2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=  @CHOOSE      ?   V   1a     31 =  @MONTH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=  @CLEAN       1   V   20     82 =  @N   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=  @CODE        1   V   20      1 =  @NA  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=  @COLS        1   R   20     25 =  @NOW/TODAY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 @COS         1   V   1a     56 =  @NPV         3   M*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=  @COUNT       1   R** 20      8 =  @PI  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=  @CTERM       3   V   20     26 =  @PMT         3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 @DATE        3   V   1a     77 =  @PROPER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=  @DATEVALUE   1   V   20     27 =  @PV          3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=  @DAVG        5   D   1a     23 =  @RAND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 @DAY         1   V   1a     85 =  @RATE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=  @DCOUNT      5   D   1a     71 =  @REPEAT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=  @DDB         4   V   20     76 =  @REPLACE     4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=  @DMAX        5   D   1a     75 =  @RIGHT 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=  @DMIN        5   D   1a     33 =  @ROUND       2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=  @DSTD        5   D   1a     70 =  @ROWS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=  @DSUM        5   D   1a     81 =  @S   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=  @DVAR        5   D   1a     37 =  @SECOND      1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 @ERR         0       1a      9 =  @SIN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=  @EXACT       2   V   20     88 =  @SLN 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=  @EXP         1   V   1a      5 =  @SQRT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=  @FALSE       0       1a     58 =  @STD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=  @FIND        3   V   20     42 =  @STRING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=  @FV          3   V   1a     50 =  @SUM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=  @HLOOKUP     4   M*  20     89 =  @SYD         4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=  @HOUR        1   V   20     11 =  @TAN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=  @IF          3   V   1a     86 =  @TERM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=  @INDEX       4   M*  20     34 =  @TIME        3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 @INT         1   V   1a     48 =  @TIMEVALUE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=  @IRR         3   M*  1a     79 =  @TRIM 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 =  @ISAAF       1   V   22     22 =  @TRUE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 =  @ISAPP       1   V   22     72 =  @UPPER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=  @ISERR       1   V   1a     41 =  @VALUE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=  @ISNA        1   V   1a     57 =  @VAR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=  @ISNUMBER    1   V   20     55 =  @VLOOKUP     4   M*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=  @ISSTRING    1   V   20     32 =  @YEAR        1   V  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 = Mixed, See specific format on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e not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ixed parameter functions on the previous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LOOKUP  require a cell, range, cell format.  9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PV      require a cell, followed by a range.  7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DEX    requires a range, cell, and cell.  9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UNT    is coded to expect a range only.  Cell lis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ptional entries allowed in Lotu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in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ose functions that work on strings  should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that  points  to a cell containing a  string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rtion of the function is not of the correct typ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which the function is written will display "ERR"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an propagate through other depende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@@(cell) returns the value in the cell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ll".  So the cell referred to should have a string cell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'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CELLPOINTER("cell") and @CELL("cell") functions, exp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be something like: CONTENTS, PREFIX, FORMAT etc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  that  is supplied as a parameter  shoul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 'CONTENTS or 'PREFIX or 'FORMA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Lotus  release 2 and greater, it is possible to 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 that contain strings.  For example, if cell C23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 World" then any cell that had the formula +C23 woul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Hello World".  Formulas like this in release 1A 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transfer the string, they expect a numeric arg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0 as the result.  Any string cell in release 1A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equal to zero.  Look at the @CHOOSE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for an example if you write a 1a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hat BASIC can and will move data around in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gment and offset of a particular data item is  not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.   Don't  try  to use variables to hold  the  seg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of a structure for a later call.  I'm especially  caut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is point, and always embed the VARSEG and VARPTR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CALLs  that  use segment and offset addresses,  a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9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ell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%     is the column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%     is the row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%     is the column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%     is the row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1 and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cell 2 from cell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s 1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1 by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1 raised to the power of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Math  provides  simple math operations on  two  cells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umbers outside the range 1 through 5 will resul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ell being tagged with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ol1 = 0                        '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 = 2                        '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 = 8                        '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 = 5                        '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 = 3                        '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ultiply A3 by I6 and place the formula 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5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 the  currently open spreadsheet file  after  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end of file marker and updating the worksheet  ran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range is the cell that results from the {END}{HOME}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in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eneral  CLOSE statement in your program will  NOT  cl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file.   This differs from the 1.x versions  of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which were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ll the routines in this library keep  track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file handle internally.  lClose resets the hand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nd all the routines that write to the file naturally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id  handle before an attempt is made to write data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Calling a routine when there is no file open, or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 opened  via lFileOpen or lFileAppend, will  not  ca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because the internal handle is checked.  However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close the file with this routine, three things are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/prob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ubsequent  calls  to lFileOpen  or  lFileAppend  will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internal handle still indicates a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disk's directory will not be updated properly.  On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from DOS's pool will not be available to subsequen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Lotus will beep and issue a "Part of file  missing."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readsheet loads.  Definitely not a reassuring  hap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little  error checking is done in the  123-Write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your job to debug your mainline code so the fil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nd closed.  When in the QB or QBX environment, lClo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f there is a file open and your program terminates ab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 or you respond "OK" to one of QB's "You will have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your program after this edit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l (colum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$        is a one or two 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 is a FUNCTION, and as such must be declared in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NTEGER function before any calls are made to it. 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he compiler will treat it as an arra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  returns the zero based column number for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$, if column$ is a valid representation of a Lotus 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between "A" and "IV".  If the string is invalid,  l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lCol is a FUNCTION rather than a sub program,  is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  be used in calls that require  an  integer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You may notice I make liberal use of this 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.  In reality however, I would use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here a real variable would come into use.  The INPU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letter in the demo is an example.  Otherwise as I  de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 stick  a stop statement after the function  call,  get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and use that value in the finished cod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UNCTION lCol%(a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Col ("AB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x should be equal to 27.  (A-Z) =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+ (A-B) =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- Zero Base =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mples under lSetLoc and lSetCo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keep a PRINT lCOL("  ") line in the immediate window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n QB.  That way, when coding, I can just hit F6,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, see the result and code the proper number in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OK, returns the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range (A-IV):    Returns -1 as column number.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l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@ROWS, ver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lFunction (startRow%, endRow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ow%      represents the first row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       represents the last row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 @STD the stnd deviatio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 @VAR the variance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  @ROWS the count of the row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Function  is a quick method of writing common columna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o a cell, or a series of cells.  The routine assu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to operate on is the current column, so all that'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all  is the first row to include and the  last  r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 You can set the cell pointer with lSetLoc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is probably the best way to  illustrate.   Lets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writing  a  spreadsheet where the first  three  ro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and column headings etc.  The first valid data row is 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have 4 columns of data, 0 through 3 (A through D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rows of data vary based on the database  file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, so you don't have a fixed ending row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ineFeed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fter the last data item is written, your row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s one below the last row of data, and your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be 0 (A)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GetLoc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= currentRow%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ColFunction(3, endRow%, 1)    '@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8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nst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nstMath(col%, row%, constVal#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%      is the row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Val# is a double precision (8 byte real)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and supplied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the constant from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raised to the power of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nstMath writes a simple math calculation using a cell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nstant you supply.  Note that the constant you pas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8 byte double precision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confuse  the  use of the term constant  with  BASIC'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T),  a  constant in the Lotus sense is a  hard  numb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hange. See the example below for how the result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operation code you supply is a negative number,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reversed.  If you called this routine with an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f -2 for example, the cell you specify would be 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constant, instead of the constant subtract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values outside the range of -1 to -5 and 1  through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the target cell being marked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ConstMath (0, 3, CDBL(5)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vide the value of cell A2 by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readsheet formula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A2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onstMath (0, 3, CDBL(5), 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vide 5 by the value of cell A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readsheet formula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:      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Date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is an 8 or 10 byte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date value of the date supplied in dat$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.   The value is adjusted to conform with the err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 values 1-2-3 uses.  (Lotus thinks that there was a  Febr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th of 1900, which is incorrect, 1900 was not a leap year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ring passed should be between 01-01-1900 and 12-31-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 doing those 30-60-90 day  aging  schedules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wo  date  formats will convert  properly,  an  eigh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?dd?yy  or  a ten byte mm?dd?yyyy (Basic's) format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that is done is to an 8 byte date is to   prefix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with  a "19" or "20" depending on the date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If the date string passed to the routine cannot be conv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to  a  numeric value, it is written to the cell  as  a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efault date format has not been set via a call to lSetD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the  target cell is formatted to display the  date  in  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(dd-mmm-yy) which requires a column width of roughly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See the lSetCol &amp; lSetCols routines fo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tting 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ate routine is in LDATE.BAS, and the actual assembly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 are in two parts.  lDate1 converts a string date to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, where 1 equals 01-01-1900.  lDate2 doe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f the double precision value to the worksheet file. 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ouldn't figure out how to do the long to 8 byte real 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n assembly.  If you think you'd find use for the lDate1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other work, the object file name is  LDATES.OBJ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strings  and LDATESF.OBJ for far strings.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ut of their respective library files with 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'Date stamp the workshee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WriteStr("As of:"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Date(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lDate1: Returns dat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Date2: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not 'convertible':       lDate1: Return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Date2: Writes whateve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teger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count%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Down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own  is the equivalent of hitting the down arrow key in 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row to be written will be increas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the routine is called with.  If your target environ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1-2-3 ver 1a, do not exceed 2047.  The maximum row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8195.  Attempts to 'cursor' down beyond row 8195  will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n row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Down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he next cell to be written will be 5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% + current row &gt; 8195:  Cell pointer row set to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1a note!  Maximum worksheet row count in 1a was 2047.  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mind going beyond it.  If you're writing 1a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, keep a seperate count to be sure you don'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File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{END}{HOME} position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FileAppend(fileName$, e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ode%         is returned to indicat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  A spreadsheet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 Invalid filespec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 DOS version &lt; 2.0  (whew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   The specified file is not a 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 version 1a, or 2.0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ve  error  codes  indicate  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,  and are returned  un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. An error code of 2 indicates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Found".  The error codes in DO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coincide with BASIC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however.  See appendix A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I've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lFileAppend to open an existing spreadsheet file and ad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f your program is running under DOS 3.0 or higher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is opened in "Deny All" mode.  If a file  exten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 (no . dot), then a .WKS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files need the {end}{home} cell position written ear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,  so  123-Write tracks this  cell  continuously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a  spreadsheet file to append data to it,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ad as much of the existing file to determine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nd}{home} cell as needed, then gets ready to write any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 The updated {end}{home} cell is written to the fi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pointer is set to the current {end}{home} cell,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ell  to be written after lFileAppend  is  the  {end}{ho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 The {end}{home} cell will most likely have valid data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and the first thing you should do after a call to this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 is  position  the cell pointer with a call  to  lSetLoc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eFeed before writing any data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a caution, although a minor one.  It is OK to open  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 cell  pointer to a  previously  written  cel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ver-write'  the data in that cell.  The thing to keep  in 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 is that the cell is not physically over writt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, but that another entry for that cell is ad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the file.  This causes no problems with Lotus,  but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in an examp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Appe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have a worksheet that has your Year to Date Widget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ell 'A5'.  Your application can determine the year  to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from anywhere of course, and you want it to open the  s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heet and update cell 'A5' whenever it is run.  Let's s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is  run once a week.  You open the  spreadshe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with this routine, call lSetLoc to set the cell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5'  and call lWriteNum to write the year to date  widget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.  Then you close the file and go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let's jump ahead to December when the New Year's Bonu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comes  up,  which is based on year to  date  widget  s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ly, this is the only time the spreadsheet in questi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What will happen, is that Lotus will assign a val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'A5'  the first time it comes across it in the  fil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'A5'  value the next time it reads  it  (your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) and continue on, replacing the 'A5' value 52 times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lso has 52 entries in it for cell 'A5'  which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consideration.  What you will end up with, is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to date widget sales figure in 'A5' which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he  reason I think it's not a major consideration 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readsheet is saved from within Lotus, onl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)  value of 'A5' would be saved.  The file size and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ould revert back to normal.  Few spreadsheets are ev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to Lotus and not saved.  On the other hand, if there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number of cells being over-written regularl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was only for some type of reference, things ma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hand.  A hint would be to write a macro in an o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place, named '\0' that would save the file as soon  as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into  1-2-3.  The lRange, cell pointer  positioning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,  lHideCol, and lWriteStr routines will allow you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isible macro for just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(?) will be returned in the errCod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File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0,0 (Cell A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FileOpen(fileNam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     is returned to indicat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  A spreadsheet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 File spec is too long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 The current DOS versi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version 2.0.  (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ve error codes indicate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, and are returned un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.   The error codes in DO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incide with BASIC error cod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ever.  See appendix A for so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've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opens a worksheet file for output.  Pass the routin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ile name which can include a drive and path if need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ersion 3.0 or higher is in use, the file is open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ny All" access code.  No error checking or parsing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(except for an extension) is done.  You're in charge 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error codes returned are few.  If the file  already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s, it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ss any file name you wish.  If the file nam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n extension, ".WKS" is used by default. 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 initialization data to the  spreadsheet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identifies  the worksheet file as  a  version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ncludes only the data that 1a would write.  Thi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em to pose any problem with a ".WK1" extension.  When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loads   a  ".WK1" file with a 1a signature,  no  err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, so I assume no extension to file type check is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2.0 -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is already an open worksheet file, any  call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 routine will fail with an errCode of -1  be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 Use  lClose to close the spreadsheet  file,  aft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all to lFileOpen can be made to open another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FileOpen("D:\LOTUS\TESTFILE.WK1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ride the default "WKS"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he file to drive D, in the 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d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 Most (?) will be returned in the errCod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G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GetLoc(whatCol%, what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Col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number that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Row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number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  lot  to say about this one, returns the  row  and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the next cell to be written.   Just remember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and row coordinates are always 0 based, column A = 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 = 0.  See also the lSetLoc routine which allows you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and column for the nex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GetLocation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urrentRow% + 1) MOD 20 = 0 THEN CALL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d a routine called pageHea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ed to call for each 20 row "screen page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it.  (I th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Variables returned unchanged,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Global(item%, switc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%     is a value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%   adjusts the specifi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em%     Worksheet global                  switch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:        item effected:                  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alculation iterations.      1 through 255     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Auto recalculation.          0 = Off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wise On (Automatic)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alculation order.           0 = natural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 = column-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 = row-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Unformatted Printing.        0 = Formatted 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 Unformatt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Global worksheet protection   0 = Unprotect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therwise protec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will allow you to change any of the default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of the worksheet.   If the file is not opened via  l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ppend, the defaults for each item are marked with the * 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ks above.  The qualifier about how the file is opened i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se settings could already be set in the file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appended to.  To speed processing, the settings abov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ad when lFileAppend is used, however, they can be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opened in append mode.  The last global switch rea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te  is in order regarding protection.   As a  default,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will write each cell as a protected cell, but the 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won't  be enabled unless it is specifically turned  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the /Worksheet Global Protection Enable series of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it, or in 123-Write a call to this routine.  Cell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can be disabled  for a series of cells by using  the  l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Form  routine,  which  will toggle numeric  and  string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off and on.  See also lSetDateForm  and  lSetTim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toggles for cell prote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item%:      No action taken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lHide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HideCol(col%, write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     is the zero bas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flag%     indicates that the hidden colum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be written to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idecol  can be used to mark any column  in the worksheet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column.   Multiple columns can be  hidden  with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this routine.  Lotus 1-2-3 uses a single record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columns in the spreadsheet, and 123-Write maintains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record of the columns you mark as hidden.  When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with the write flag non-zero, the hidden column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is made of the column number first.  If the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ess  than zero, a check is made of the write flag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flag is non zero, the hidden column record is 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is allows you to specify writing the recor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column to hide (ie: call with -1 and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123-Write internal record is not reset until a call is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FileOpen  or lFileAppend.  This means that if your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 columns interactively with the user, you could cal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with  the write flag set each time the user  select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e  end result would be that all selected  colum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, but the disk file would be needlessly bloated.  A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n this situation would be to leave the write flag zer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are marked, then call this routine with the column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set to less than zero and the write flag non zer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123-Write doesn't allow nested functions  and  formu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hide a column is very handy.  You could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comparison  data and constant data into  cell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,  and preserve an uncluttered appearance in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&lt;0 or &gt;255:  Write flag checked. If flag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cord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s decreased count%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ef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ft  is the equivalent of hitting the left arrow key in 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col to be written will be decreas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the  routine is called with.  Attempts  to  cursor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column 0 will leave the cursor in column 0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ef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left of the current cell, i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- count% &lt; 0:  Column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 set to zero, Row 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, resets the internal column pointer to 0, (Column 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es the row pointer by one.  The next cell to be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 will  one row lower in column A.  If an attempt is  ma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ast row 8195, the cell pointer will stay in row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ColFunction for an example of using l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ow=8191:   Row remains at 8191. Column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2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a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ink(fileSpecRang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Range$      is a properly formatted linked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.  It must be in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&lt;fileSpec&gt;&gt;Rang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is intended to be used only with spreadsheet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 to be used by Lotus 1-2-3 Release 2.2 or 3.0. 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linking was not available in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keep the assembly language code as small and tight as 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,  I did not add strong type checking to the string you 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the string passed to this routine must be exact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typed into a cell in 1-2-3.  Two left angle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ll drive and path (if needed) the spreadsheet  file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ight angle brackets and the cell (not recommended) or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lin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hould be taken to use a range name in the spreadshee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data to be read into the current worksheet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reference is made to a linked worksheet, and that 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odified (a row inserted for example) the data read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orksheet will be erroneous.  By using range  name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 how the referenced worksheet is changed,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rrect.  I know, the range could be deleted from the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d worksheet, but tha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name to reference should be early in the file if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ritten by 123-Write.  If the range is buried in th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stead  of  being written right after the lFileOpen  ca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may fail.   Single cell ranges seem to work more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123-Write does not calculate any formulas o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 When 123-Write writes a cell to a spreadsheet  fil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formula, calculation or function, the result is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Lotus calculates all formulas and functions when it 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worksheet, so I elected to take the quick way  out.  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something  twice?  Especially something  like  a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  arctangent!   Therefore if you want to link in  a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preadsheet that was written by 123-Write, the resul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zero.  The best way around this is to have a test cell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 the way place, that does a comparison for zero  o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linked spreadsheet.  See the next page for an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use the Lotus @TRUE function in a hidden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reference sheet written by 123-Write, and name  that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_RANGE,  then  in the current worksheet include a  cell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it, let's say in cell AA1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1:      &lt;&lt;D:\123\123WRITE.WK1&gt;&gt;TRU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AA2, place the link to the data you need for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.   Let's  assume it's in 123WRITE.WK1 in a  cell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"Resul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2:     &lt;&lt;D:\123\123WRITE.WK1&gt;&gt;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ould place the function  @NA (the value NA, in  Lo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) in cell AA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3:      @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w we have everything pretty well set.  Now,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:  RESULT in: 123WRITE.WK1 is needed in the "main" 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cell  C3.  Using the lCellFunction routine to  write  an  @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,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3:       @IF(AA1,AA2,AA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 of all this is, is a flag to tell you if  the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has been loaded into and saved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123-Write  had written 123WRITE.WK1 then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RUE  function  in  TRUE_RANGE would be zero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would compare that zero via cell AA1 and use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 in cell C3.  If Lotus had loaded the 123WRITE.WK1 fil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been saved, @TRUE in TRUE_RANGE would be 1, cell AA1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orksheet would be 1, and cell C3 would equal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into  AA2,  which is the calculated result  in 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 right?  It sounds worse than it is, in realit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simple to implement from 123-Write or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240 bytes: No action taken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MultiCell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a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MultiCellMath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g%    is the VARSEG() of a single dimensio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with the column and row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era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fs%    is the VARPTR()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going to take some getting used to.  It'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write calculations to the current cell using multiple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  (There is a limit to the number of referenced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 341(?)  cells but I wouldn't want to try  and 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s in the array are read and acted upon  sequen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ell operation requires three elements, the column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w number and what to do with it, the operation c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starts reading from the specified element in the 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be sure to put the first column reference in the elemen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s an argument to the VARSEG and VARPTR functions. 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ula is indicated by an operation code of  zero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ell coordinates.  DO NOT assume that the upper b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ay is checked, it is NOT.  If the last operation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ay  is  not a zero, this routine  will  continu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ver, if it doesn't happen to hit a zero in the third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codes, the third element of each se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end of calc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dd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ubtract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multiply by the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divide by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an example might be the best way to illustrate.  A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with 4 columns (0-3, A-D) of data.  We want to take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's  (0) value, add column B's (1) value to it, and subtr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  column D (3), placing the result in column E  (4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page for the cod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     No action.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3rd integer not (1-5): La La land.       (CP ??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element, multiple of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range (0-5):      Terminates function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ultiCellMath (continued)  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Array%(1 TO 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file is opened etc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Row% = 3           'The operations and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Row% = 30            'are constant, so set th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1) = 0           'Element '1' col number (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3) = 1           'Element '3' operation: Ad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4) = 1           'Element '1' col number (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6) = 2           'Element '3' operation: Sub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7) = 3           'Element '1' col number (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9) = 0           'Element '3' operation: End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% = startRow% TO endRow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he row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0 to 3 (A - 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2) = i%           'The row numbers are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5) = i%           'to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8) = i%           'row we're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n write the formula to column 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MultiCellMath(VARSEG(Array%(1)),VARPTR(Array%(1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note that BASIC can move data around in memory,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 to assume that an array's (or structure's)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will stay the same.  My examples show the VARSEG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PTR() functions embedded in the calls because I don't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y chances.  Just a chicken at heart I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ote  that a structure could be used instead of  an 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 sure the "third element = 0" rule is observed.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for a coding example that duplicates the above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asier to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ultiCellMath (continued) 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ultiMath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AS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AS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r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multiMath(1 to 3) AS MultiMath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file is opened et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ow% = 3           'The operation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Row% = 30            'are constant, so set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1).col = 0    'Cell '1' col number 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1).opr = 1    'Cell '1' operation: Add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2).col = 1    'Cell '2' col number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2).opr = 2    'Cell '2' operation: Sub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3).col = 3    'Cell '3' col number (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3).opr = 0    'Cell '3' operation: End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startRow% TO endRow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ow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0 to 3 (A - 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1).row = i%     'The row numbers are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2).row = i%     'to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3).row = i%     'row we're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n write the formula to column 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MultiCellMath(VARSEG(multiMath(1)),VARPTR(multiMath(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Borders(rulc%,rulr%,rlrc%,rlrr%,culc%,culr%,clrc%,c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c%     is the Border Row upper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r%     is the Border Row upper left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c%     is the Border Row lower righ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r%     is the Border Row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c%     is the Border Column upper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r%     is the Border Column upper left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c%     is the Border Column lower righ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r%     is the Border Column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eight  parameters for one call.  Lotus 1-2-3  require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in  one record, consequently it has to be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uses a unique method to indicate an undefined rang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internally by 123-Write.  It would be cumberso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all this routine with the proper values, so I wro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o the code fo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um of all the range values (either the column  rang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range) are less than zero, the range is not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define a column or row print border in  Lotus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to define one cell as the 'column' or one cell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ow',  you  can  do that in 123-Write also.   For  instanc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olumn A as the column border and row 1 as the row b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lPrintBorders with eight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rows of rows 1 through 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0, 0, 0, 3, -1, 0, 0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column range above is less than 0: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columns of columns A and B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-1, -1, -1, -1, 0, 0, 1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row range above is less than 0: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both the above as the bord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0, 0, 0, 3, 0, 0, 1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border rows are 1 through 4 and columns are A &amp;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Margins(lm%, rm%, tm%, bm%, page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%         is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%         is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%         is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m%         is the 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Len%    is the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Margins  sets the printer margins used by Lotus for 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printing.  When 123-Write opens (rather than appends to)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, these variables are set to the default values o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 =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 =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  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ed, the default, or previously set (if the file w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ppend) margins can be changed by calling this routin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variables will be written to the workshee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to change just the right margin for example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supply all the other parameters.  Lotus requires all  m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s be set i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m%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% =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% =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PrintMargins(lm%, rm%, tm%, bm%, 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 effect just changes the left and right prin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Range 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Range  sets up the default print range for  the 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redetermine the range, and then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  macro to print it when Alt-P is pressed.  Saves 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writing  if the range is preset, by  eliminating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nput needed to set up the print range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how it can be done.  If you use the lGetLoc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ave  the bottom-most row and right-most col  to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e print range, it allows you to always define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cells for printing regardless of the size of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prin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Col ("Z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etLoc (column%, 0)              'Macro in Z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Range("\P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WriteStr("/PPAGQ", errCode%)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 Alt-P macro is just a PRINT, PRINTER, AL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 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   is the Lotus style print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rinter setup string to the worksheet.  The str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to this routine is used exactly as received.  An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only the first 40 characters are used if the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40  characters long.  Remember to use  the  back-slash 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o start and three digit ASCII numbers to  def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tting my printer into near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equires an ESC-W-1 string.  ASCII 27, 88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= "\027\088\04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39 bytes.  Truncated to 39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Title (title$, hea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$    is the string to assign to the print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%   is a flag to indicate a title (non-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a footer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ed, sets up either the print title, if header% is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or the print footer if header% is zero.  The str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routine is truncated if over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 formatting  characters should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passed to this routine.  The | character can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the line into three separate text blocks, each alig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ge differently.  The @ character will be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time when the print command is issued.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character is # which indicates page numbering.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only reset to 1 when the /Print comma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 = "|Income Stateme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$ = "|2nd Quarter 198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Title (header$, -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Title (footer$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oth the header and footer above will be c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re is no 'Left'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="Income Statement||Pag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result in a left aligned title, with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umber right aligned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240 bytes. Truncated to 240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ange(rangeName$, 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Name$     is the name to as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ange  assigns  a name of up to 15 characters to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 Any  characters  over 15 are ignored.   The  rang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is  NOT parsed to replace any invalid  charac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passed to the routine remain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names  are a great time saver in Lotus.   When  wri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via 123-Write, you can't be sure that a  user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ata around after you've written the file.  This is a 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  when  writing macros especially, if you "hard code"  a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 a text string, it will always refer to that cell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ere the actual data you want to work with is.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that have range names in them exclusively, the  end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ove  everything  around, yet your macros  will  still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 at the start of this document,  if  possib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names should be written ear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lRange("Income", lCol("B"), 0, lCol("D"),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the name INCOME to the range from B1 through D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15 bytes.  Truncated to 15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mented by count%. No change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igh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ight is the equivalent of hitting the right arrow key in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to be written will be increased by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routine is called with.  The maximum column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(IV).   Attempts to 'cursor' right beyond  column  255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ursor in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Righ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o the right of the current column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+ count &gt; 255:      Column set to 255 (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ow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@COLS, ver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owFunction(startCol%, endCol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Col%      represents the first col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Col%        represents the last col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 @STD the stnd deviatio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 @VAR the variance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  @COLS the count of the col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owFunction is a quick method of writing common row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ell,  or a series of cells.  The routine assumes the  r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 on is the current row, so all that's needed in the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column to include and the last column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llustrate, lets say you're writing a spreadsheet  whe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he sum (@SUM) of the first four columns (A-D) in column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%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RowFunction(0, 3, 1)     '@SUM th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ineFeed   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&lt;1 or &gt;8:     @ERR written to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el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as no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ellForm(formatCode%, decima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Code%    Indicates the desired format f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tring cells written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%      Usually the number of decimal pla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displayed in subseque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Code%                                            decimal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Fixed number of decimal places.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Scientific notation.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Currency format.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Percent format. 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Comma format.   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Special format                    (see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Set cell protection.            0=Off el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default  cell display for  subsequent  numeric  c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ring alignment can be changed, see lSetSt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Fixed, Scientific, Currency, Percent and comma  forma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imals% parameter represents the number of decimal 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, from 0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protection option, the decimals% is used as a flag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zero, cell protection will be turned off.   Any 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ill  turn  on cell protection.  Note that  if  you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ed cells, 1-2-3 will highlight them when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al option, number 6, the following formats are 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value of decimals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Result:                 value    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--                 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+ / - format.              9     Date, Int'l 1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General                   10     Date, Int'l 2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Date 1: dd-mmm-yyyy       11     Time, Int'l 1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Date 2: dd-mmm            12     Time, Int'l 2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Date 3: mmm-yy        13--15     Default (Cell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Text                             whatever format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Hidden  (2.0+)                   by /Worksheet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Time 1: hh:mm:ss AM/PM (2.0+)    Forma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Time 2: hh:mm AM/PM    (2.0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ell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ells, though marked as protected cells aren't  "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"  unless  worksheet  protection  is  enabled.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protection is disabled, so a call to lGlobal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write protect" protec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worksheet file is first opened, if no other forma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set  (from a previously completed file,  for  example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string  is set to: Protected, Special,  Default  by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CALL lSetCellForm(1,3)   'result:  ####.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4,2)   'result:  #,###.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3,2)   'result: $#,#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7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results in cell protection be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Cell format set. 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Code% &lt;1 or &gt;7:    No action taken.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still in effect. 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ol(col%, colWid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to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% is the width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column width for an individual column. See lSetCol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t a range of column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us default column width is 9 characters wide. 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of any column to another value by calling thi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widths are 1 to 240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SetCol(3, 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ol(lCol("D")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set column D's width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%&lt;0 or &gt;255:       Set to low byte value.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Width% &lt;0 or &gt;240:    Set to low byte value.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ols(colWidths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s%()  is a single dimension integer arr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ment number indicates the colum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 of the elemen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ols is for setting multiple columns to different width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ll.  Whether you use this routine or set the column  wid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 with lSetCol is your call.  lSetCols is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, the source file being LSETCOLS.BAS.  lSetCols calls  l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using the LBOUND and UBOUND  of the passed array as  a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so the columns have to be within o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array holds the width for each column.  The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rray determines the column.  If you want  to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set column zero, there must be a zero elemen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assed.  No OPTION BASE 1 statement in this case, or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rray%(0 to whatever%) statement to over-ride the OPTION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uickBASIC 4.0+ and BASCOM 6.0+ it is possible to set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bounds  of  other then 0 or 1, which is  handy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 If you want to set columns 9 through 17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M temp%(9 TO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set elements 9 through 17 to desired width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etCols(temp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er bound less then 0 will result in NO column width data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ing written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width for a column (element) is less than 1  or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240 that column is skipped, and it's width is left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or other) setting of 9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:     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Dat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See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DateForm (format%, protec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dd-mmm-yy       16-Feb-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dd-mmm          16-F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mmm-yy          Feb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4    mm-dd-yy        02-16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5    mm-dd           0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%       is a flag to turn date cell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(non-zero) or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date format is optional, it will default to forma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d-mmm-yy  arrangement  when the worksheet  is  open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.  The date format you set here will be used with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calls to the lDate and lToday routines, numeric and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is a change from version 1.0,  where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calls to lDate was always format 1.  All five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 in  Lotus 1-2-3 version 2.0  and  greater.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1, 2 and 3 are recognized by version 1a of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ate format can also  be specified by calling lSetCellForm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ersion  1.0.   However, lSetForm causes  all  numeric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after  it is called to be displayed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allows you to cut your code down by setting bo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and a standard cell format and not being forc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d-mmm-y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ssume you're reading and writing 10 field record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 5th and 7th fields are dates (all others numeric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etDateForm(4,1)    'Lotus D4, protected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#inputFile, r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 = 5 OR i = 7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Date(rec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# = VAL(rec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WriteNum(a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Date format selection is set.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%&lt;1 or &gt;5:    No action taken. 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ains in effect.      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Loc(newCol%, new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Col%   is the next column you want writ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Row%   is the next row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lSetLoc to position the internal column and row poin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ell (within 255 columns and 2048 or 8192 rows)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o next.  Column and row ranges are checked, use a ma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m row of 2047 for 1-2-3 release 1a, 8191 for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ing to mention (again?) is that the column and row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 are 0 based, but at least with the lCol function,  w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SetLoc(lCol("C")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cell pointer being set to write to 'C7'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&lt;0 or &gt;255:      No action taken.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&lt;0 or &gt;8191:     No action taken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St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 except number 5,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StrForm(format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Code% is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Left justify text.          '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Center text in the cell:  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Right justify text.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Repeating character: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The non-print character:    |   (2.0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StrForm  sets the DEFAULT label alignment character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ritten to the file (after this routine is called),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refix character is not the first character in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lWriteStr routine for more information on writing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ormat code you pass to this routine is not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available, the last label prefix character selected,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ingle quote ('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ngle  quote  (left justify) is the  default  label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lected when the spreadsheet file is opened via l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r lFileAppend, unless a previous label prefix charac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 during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protection can be set to on or off by the lCellForm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String cell format byte set a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Code&lt;1 or &gt;5: No action, last seeting stays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Tim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TimeForm (format%, protec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1    hh:mm:ss(am/pm)    09:33:45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2    hh:mm(am/pm)       09:33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3    hh:mm:ss           21:33: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4    hh:mm              21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%       is a flag to toggle cell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(non-zero) or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time format is optional, it will default to forma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h:mm:ss(am/pm)  arrangement when the worksheet  is 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me format you set here will be used with subsequent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Time.  Note that time formats (and functions) were  no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with Lotus until rele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here would be the same as given with the  lSetDat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 and  since they're both so similar, I'll refer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outin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le open:       Time format set.    (CP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&lt;1 or &gt;4:     No action taken, last setting stays.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or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ortKey (primry%, ulc%, ulr%, lrc%, lrr%, asc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ry%   indicates whether to set the primary s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on-zero) or the secondary sort key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nd%    sets the sort order, ascending (non-ze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descending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sort range has been set, the primary sort key and the 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dary sort key can be set via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 lPrintRange, this routine can alleviate the need for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If the range of data to manipulate is known, it ca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up via 123-Write, and a much simpler macro can be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doesn't need to determine boundari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key ranges must be within the data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ortKey (-1, 0, 0, 0, endRow%,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ets the primary sort key to cell A1 to cell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x is a variable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ells:      Blissfully written to file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or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ortRange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ortRange  sets  up the default sort range  for  the 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redetermine the range, and then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  macro to print it when Alt-S is pressed.  Saves 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writing  if the range is preset, by  eliminating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nput needed to set up the print range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how it can be done.  If you use the lGetLoc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the bottom-most row and right-most column to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e sort range, it allows you to always define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cells for sorting regardless of the size of 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sor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or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Col ("AA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etLoc (column%, 0)             'Macro in A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Range("\S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WriteStr("/DSGQ")           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e Alt-S macro is just a DATA, SORT,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ells:      Happily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ime(time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r$  is a valid string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gitimate time.  (Wha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cted format is:   hh:mm:ss  or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lly know how much use there may be for this rout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included the numeric date handling capability, I  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also include tim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extended  checking is done with the string you pass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f it isn't eight characters (hh:mm:ss) or fiv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(hh:mm)  it writes the string to the file  instea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value  of  the time.  The routine is coded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et with lSetTimeForm, and if there isn't a format se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ime format 1, Lotus version 2.0+ will display it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 contents are a fraction, indicating the frac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hat has passed.  The lTime sub-program, written in BASI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e LTIME.BAS file.  The assembly language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1  returns the number of seconds since midnight for a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(ala  BASIC's  TIMER function.)   Lotus  interpret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based on the percentage of a day.  For example .25 is 6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,  .50 is 12:00 Noon. The lTime sub divides the  seconds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by the number of seconds in a day, and lTime2 wri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o the spreadsheet file in the currently set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NOTE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values were not introduced in Lotus until release 2.0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is routine to write a worksheet that will be rea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a copy of Lotus however.  The values will be correct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mpossible to display them in "time format" with version  1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format indicator in 1a will display (?) instead of  (D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 in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ime$(TI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ould write the system time to the current spread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lTime1 will return a long int (TIMER) (CP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Time2 will take no action.   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time$: String passed is written to the file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ime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ime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Now  will write the Lotus 1-2-3 version 2+ formula  @NOW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ell.  In addition, the cell is formatted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ly set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Today  to write the @NOW formula with a d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WriteStr("The Current date is:"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Right(2)      'adjust for long label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WriteStr("The Current time is:"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Right(2)      'adjust for long label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imeNow       'will display fresh time each re-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function @TODAY/@NOW to the current cel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is  formatted  for dd-mmm-yy display (D1) if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ate format set.  The system date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ell when the worksheet is loaded into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aded by 1-2-3 release 2.0+, the @TODAY function  i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to @NOW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TimeN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Up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 is the equivalent of hitting the up arrow key in Lotu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row to be written will be decreased by the number  of 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 is called with.  Attempts to 'cursor'  above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0 will leave the cursor in 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Up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above the 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- count% &lt; 0:  Column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Write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d internally to write the function @ER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 when you do something out of line, like pass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that are outside of the allowed range.  Seems only fai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 able to call it when an end user of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something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know,  end users always respond to input prompts in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programmers expect, but it's here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Writ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Writ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Int(integerVal%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Num(doubleVal#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so the meat and potatoes come near the end of the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It's alphab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se  routines write a value to the current  cell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isn't a need for two routines to write a numeric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cell. The only difference is the resultant leng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ing written.  If your application is reading from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, where you know the data value is sure to be  a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igned integer, use lWriteInt for some spac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tions that need the full range of numbers should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WriteNum routine instead, to maintain decimal value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routine requires an eight byte double precision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not a 4 byte single precis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errCode returned as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ull:          errCode returned a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s:         Dos error number returned in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Write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Str(dat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 string data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a non-zero retur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label (string data) to the targ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tem of note is that the currently set label prefix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,  (single quote upon startup, or what you define  as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SetStrForm) is used if the data string sent to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include a label prefix character as it's first byt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if you call this routine with a data string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id  label prefix character in the leftmost  position,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character will take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not actually write a null ("") cell. If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ull string, it  will advance the internal column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ext column.  Strings of ASCII 0's or space (32)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are  written to the file.  This is a  change  from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FileOpen("D:\LOTUS\TESTFILE"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fault label prefix=" ' " left alig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e're at cell A1, write a title, will be lef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Test worksheet written by 123-Write"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           'Then write the column headings in row 1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^Name", errCode%)   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^Address", errCode%)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CHR$(34) + "Balance", errCode%)  'Right 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ext the ever popular "=======" repe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lWriteStr("\="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errCode returned as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ull:          errCode returned a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s:         Dos error number returned in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....From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really shouldn't be any when you retrieve a  workshe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if there is advise me as soon as possible, and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the code if possible.  See below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ries of real nasty error messages that I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ese routines.  Lotus beeps, prints an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sheet Revision out of date.  Press HELP!" is one that 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ind, there are a number of others too!  When you  press  F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key,  a message comes up advising you  to  call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upport right away.  Don't panic, I know I never do.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your code and be sure that everything's being called pr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then if need be, write me at the address on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@ISAAF  and @ISAPP functions were added with  1-2-3 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If they are used with Release 2.0 there will be a "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 Error" message upon loading the file.  This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pected, loading in a file created by 1-2-3 2.2 would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errors.  If you're not sure of the target  rele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-3, be careful of which function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ERR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errors that will be returned by 123-Write are  th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returned  by some of the more  frequently  used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is blissfully ignored.  I'm trying to make a 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in the number of parameters that have to be pass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the routines.  If a routine is only to  b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or twice in an entire file write, I felt it was not  im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 to trap DOS errors.  A routine that would be called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 felt, was the more likely candidate for error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yours to trap or ignore or fix.  The particular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you're running under will dictate what happen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ry lFileOpen with a floppy disk file as the targ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B or QBX, the environment reports the error, even th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ppens in a Quick Library.  From the DOS command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library will catch the error before it gets passed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program in non-stand alone programs.  If the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with /O, the DOS critical error handler steps  i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bort Retry Fai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I  believe that if you have error trapping  enabled,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r in the 123-Write routines may cause that trap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alled (runtime module should...).  Short of having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open,  I can't envision any way a user can  mess  up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se routines.  (Where have I heard those  famous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befo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an be answered via a call to The Off Hour Rockers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-727-6917 or 201-727-6785 (N81, 9600/2400/1200) a PCBoard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was kind enough to give me a conference to ramble 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 so  use the J)oin command and select the  BASIC 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to TOM VOUGHT, and it will be answere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Compuserve ID: 70054,1367    (infrequ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me at:             5 Joh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that these routines make your coding easier, an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ime give you the tools to improve your programs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 them,  let me know, if there's something you  don't 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 should  be improved, or want to see included etc,  let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   Anyway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&lt; Tom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error codes retur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  not intended as a complete list of the  possibl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that DOS might return, for that I can only refer you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OS referenc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Disk Full.  This is not generated by DO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123-Write when DOS report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written to disk then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is left open, so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lose should be made before you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t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File Not Found.  lFileAppend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, but the fil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Path Not Found.  lFileOpen or lFile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an invalid drive or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OS's critical error handler may intercept some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rive not ready" error, for example, results  in the 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bort  R)etry  F)ail message.  If the user selects  Abort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erminate, choosing Fail will result in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assed  back to your program by 123-Write (3 in  thi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1-2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lease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oolean (col1%, row1%, col2%, row2%, operation%),         ALL       18</w:t>
      </w:r>
    </w:p>
    <w:p>
      <w:pPr>
        <w:pStyle w:val="PreformattedText"/>
        <w:bidi w:val="0"/>
        <w:jc w:val="left"/>
        <w:rPr/>
      </w:pPr>
      <w:r>
        <w:rPr/>
        <w:t>LCellFunction(dSeg%, dOfs%)                                MIXED     19</w:t>
      </w:r>
    </w:p>
    <w:p>
      <w:pPr>
        <w:pStyle w:val="PreformattedText"/>
        <w:bidi w:val="0"/>
        <w:jc w:val="left"/>
        <w:rPr/>
      </w:pPr>
      <w:r>
        <w:rPr/>
        <w:t>LCellMath(col1%, row1%, col2%, row2%, oper%)               ALL       23</w:t>
      </w:r>
    </w:p>
    <w:p>
      <w:pPr>
        <w:pStyle w:val="PreformattedText"/>
        <w:bidi w:val="0"/>
        <w:jc w:val="left"/>
        <w:rPr/>
      </w:pPr>
      <w:r>
        <w:rPr/>
        <w:t>LClose                                                     ALL       24</w:t>
      </w:r>
    </w:p>
    <w:p>
      <w:pPr>
        <w:pStyle w:val="PreformattedText"/>
        <w:bidi w:val="0"/>
        <w:jc w:val="left"/>
        <w:rPr/>
      </w:pPr>
      <w:r>
        <w:rPr/>
        <w:t>LCol (column$)                                             ALL       25</w:t>
      </w:r>
    </w:p>
    <w:p>
      <w:pPr>
        <w:pStyle w:val="PreformattedText"/>
        <w:bidi w:val="0"/>
        <w:jc w:val="left"/>
        <w:rPr/>
      </w:pPr>
      <w:r>
        <w:rPr/>
        <w:t>LColFunction (startRow%, endRow%, oper%)                   MIXED     26</w:t>
      </w:r>
    </w:p>
    <w:p>
      <w:pPr>
        <w:pStyle w:val="PreformattedText"/>
        <w:bidi w:val="0"/>
        <w:jc w:val="left"/>
        <w:rPr/>
      </w:pPr>
      <w:r>
        <w:rPr/>
        <w:t>LConstMath(col%, row%, constVal#, oper%)                   ALL       27</w:t>
      </w:r>
    </w:p>
    <w:p>
      <w:pPr>
        <w:pStyle w:val="PreformattedText"/>
        <w:bidi w:val="0"/>
        <w:jc w:val="left"/>
        <w:rPr/>
      </w:pPr>
      <w:r>
        <w:rPr/>
        <w:t>LDate(dat$)                                                ALL       28</w:t>
      </w:r>
    </w:p>
    <w:p>
      <w:pPr>
        <w:pStyle w:val="PreformattedText"/>
        <w:bidi w:val="0"/>
        <w:jc w:val="left"/>
        <w:rPr/>
      </w:pPr>
      <w:r>
        <w:rPr/>
        <w:t>LDown(count%)                                              ALL       29</w:t>
      </w:r>
    </w:p>
    <w:p>
      <w:pPr>
        <w:pStyle w:val="PreformattedText"/>
        <w:bidi w:val="0"/>
        <w:jc w:val="left"/>
        <w:rPr/>
      </w:pPr>
      <w:r>
        <w:rPr/>
        <w:t>LFileAppend(fileName$, ecode%)                             ALL       30</w:t>
      </w:r>
    </w:p>
    <w:p>
      <w:pPr>
        <w:pStyle w:val="PreformattedText"/>
        <w:bidi w:val="0"/>
        <w:jc w:val="left"/>
        <w:rPr/>
      </w:pPr>
      <w:r>
        <w:rPr/>
        <w:t>LFileOpen(fileName$, errCode%)                             ALL       32</w:t>
      </w:r>
    </w:p>
    <w:p>
      <w:pPr>
        <w:pStyle w:val="PreformattedText"/>
        <w:bidi w:val="0"/>
        <w:jc w:val="left"/>
        <w:rPr/>
      </w:pPr>
      <w:r>
        <w:rPr/>
        <w:t>LGetLoc(whatCol%, whatRow%)                                ALL       33</w:t>
      </w:r>
    </w:p>
    <w:p>
      <w:pPr>
        <w:pStyle w:val="PreformattedText"/>
        <w:bidi w:val="0"/>
        <w:jc w:val="left"/>
        <w:rPr/>
      </w:pPr>
      <w:r>
        <w:rPr/>
        <w:t>LGlobal(item%, switch%)                                    ALL       34</w:t>
      </w:r>
    </w:p>
    <w:p>
      <w:pPr>
        <w:pStyle w:val="PreformattedText"/>
        <w:bidi w:val="0"/>
        <w:jc w:val="left"/>
        <w:rPr/>
      </w:pPr>
      <w:r>
        <w:rPr/>
        <w:t>LHideCol(col%, writeFlag%)                                 2.0+      35</w:t>
      </w:r>
    </w:p>
    <w:p>
      <w:pPr>
        <w:pStyle w:val="PreformattedText"/>
        <w:bidi w:val="0"/>
        <w:jc w:val="left"/>
        <w:rPr/>
      </w:pPr>
      <w:r>
        <w:rPr/>
        <w:t>LLeft(count%)                                              ALL       36</w:t>
      </w:r>
    </w:p>
    <w:p>
      <w:pPr>
        <w:pStyle w:val="PreformattedText"/>
        <w:bidi w:val="0"/>
        <w:jc w:val="left"/>
        <w:rPr/>
      </w:pPr>
      <w:r>
        <w:rPr/>
        <w:t>LLineFeed                                                  ALL       37</w:t>
      </w:r>
    </w:p>
    <w:p>
      <w:pPr>
        <w:pStyle w:val="PreformattedText"/>
        <w:bidi w:val="0"/>
        <w:jc w:val="left"/>
        <w:rPr/>
      </w:pPr>
      <w:r>
        <w:rPr/>
        <w:t>LLink(fileSpecRange$)                                      2.2       38</w:t>
      </w:r>
    </w:p>
    <w:p>
      <w:pPr>
        <w:pStyle w:val="PreformattedText"/>
        <w:bidi w:val="0"/>
        <w:jc w:val="left"/>
        <w:rPr/>
      </w:pPr>
      <w:r>
        <w:rPr/>
        <w:t>LMultiCellMath(dSeg%, dOfs%)                               ALL       40</w:t>
      </w:r>
    </w:p>
    <w:p>
      <w:pPr>
        <w:pStyle w:val="PreformattedText"/>
        <w:bidi w:val="0"/>
        <w:jc w:val="left"/>
        <w:rPr/>
      </w:pPr>
      <w:r>
        <w:rPr/>
        <w:t>LPrintBorders_                                             ALL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ulc%, rulr%, rlrc%, rlrr%, culc%, culr%, clrc%, clrr%)</w:t>
      </w:r>
    </w:p>
    <w:p>
      <w:pPr>
        <w:pStyle w:val="PreformattedText"/>
        <w:bidi w:val="0"/>
        <w:jc w:val="left"/>
        <w:rPr/>
      </w:pPr>
      <w:r>
        <w:rPr/>
        <w:t>LPrintMargins(lm%, rm%, tm%, bm%, pageLen%)                ALL       44</w:t>
      </w:r>
    </w:p>
    <w:p>
      <w:pPr>
        <w:pStyle w:val="PreformattedText"/>
        <w:bidi w:val="0"/>
        <w:jc w:val="left"/>
        <w:rPr/>
      </w:pPr>
      <w:r>
        <w:rPr/>
        <w:t>LPrintRange (ulc%, ulr%, lrc%, lrr%)                       ALL       45</w:t>
      </w:r>
    </w:p>
    <w:p>
      <w:pPr>
        <w:pStyle w:val="PreformattedText"/>
        <w:bidi w:val="0"/>
        <w:jc w:val="left"/>
        <w:rPr/>
      </w:pPr>
      <w:r>
        <w:rPr/>
        <w:t>LPrintSetup (setup$)                                       ALL       46</w:t>
      </w:r>
    </w:p>
    <w:p>
      <w:pPr>
        <w:pStyle w:val="PreformattedText"/>
        <w:bidi w:val="0"/>
        <w:jc w:val="left"/>
        <w:rPr/>
      </w:pPr>
      <w:r>
        <w:rPr/>
        <w:t>LPrintTitle (title$, header%)                              ALL       47</w:t>
      </w:r>
    </w:p>
    <w:p>
      <w:pPr>
        <w:pStyle w:val="PreformattedText"/>
        <w:bidi w:val="0"/>
        <w:jc w:val="left"/>
        <w:rPr/>
      </w:pPr>
      <w:r>
        <w:rPr/>
        <w:t>LRange(rangeName$, ulc%, ulr%, lrc%, lrr%)                 ALL       48</w:t>
      </w:r>
    </w:p>
    <w:p>
      <w:pPr>
        <w:pStyle w:val="PreformattedText"/>
        <w:bidi w:val="0"/>
        <w:jc w:val="left"/>
        <w:rPr/>
      </w:pPr>
      <w:r>
        <w:rPr/>
        <w:t>LRight(count%)                                             ALL       49</w:t>
      </w:r>
    </w:p>
    <w:p>
      <w:pPr>
        <w:pStyle w:val="PreformattedText"/>
        <w:bidi w:val="0"/>
        <w:jc w:val="left"/>
        <w:rPr/>
      </w:pPr>
      <w:r>
        <w:rPr/>
        <w:t>LRowFunction(startCol%, endCol%, oper%)                    MIXED     50</w:t>
      </w:r>
    </w:p>
    <w:p>
      <w:pPr>
        <w:pStyle w:val="PreformattedText"/>
        <w:bidi w:val="0"/>
        <w:jc w:val="left"/>
        <w:rPr/>
      </w:pPr>
      <w:r>
        <w:rPr/>
        <w:t>LSetCellForm(formatCode%, decimals%)                       MIXED     51</w:t>
      </w:r>
    </w:p>
    <w:p>
      <w:pPr>
        <w:pStyle w:val="PreformattedText"/>
        <w:bidi w:val="0"/>
        <w:jc w:val="left"/>
        <w:rPr/>
      </w:pPr>
      <w:r>
        <w:rPr/>
        <w:t>LSetCol(col%, colWidth%)                                   ALL       53</w:t>
      </w:r>
    </w:p>
    <w:p>
      <w:pPr>
        <w:pStyle w:val="PreformattedText"/>
        <w:bidi w:val="0"/>
        <w:jc w:val="left"/>
        <w:rPr/>
      </w:pPr>
      <w:r>
        <w:rPr/>
        <w:t>LSetCols(colWidths%())                                     ALL       54</w:t>
      </w:r>
    </w:p>
    <w:p>
      <w:pPr>
        <w:pStyle w:val="PreformattedText"/>
        <w:bidi w:val="0"/>
        <w:jc w:val="left"/>
        <w:rPr/>
      </w:pPr>
      <w:r>
        <w:rPr/>
        <w:t>LSetDateForm (format%, protect%)                           MIXED     55</w:t>
      </w:r>
    </w:p>
    <w:p>
      <w:pPr>
        <w:pStyle w:val="PreformattedText"/>
        <w:bidi w:val="0"/>
        <w:jc w:val="left"/>
        <w:rPr/>
      </w:pPr>
      <w:r>
        <w:rPr/>
        <w:t>LSetLoc(newCol%, newRow%)                                  ALL       56</w:t>
      </w:r>
    </w:p>
    <w:p>
      <w:pPr>
        <w:pStyle w:val="PreformattedText"/>
        <w:bidi w:val="0"/>
        <w:jc w:val="left"/>
        <w:rPr/>
      </w:pPr>
      <w:r>
        <w:rPr/>
        <w:t>LSetStrForm(formatCode%)                                   MIXED     57</w:t>
      </w:r>
    </w:p>
    <w:p>
      <w:pPr>
        <w:pStyle w:val="PreformattedText"/>
        <w:bidi w:val="0"/>
        <w:jc w:val="left"/>
        <w:rPr/>
      </w:pPr>
      <w:r>
        <w:rPr/>
        <w:t>LSetTimeForm (format%, protect%)                           2.0+      58</w:t>
      </w:r>
    </w:p>
    <w:p>
      <w:pPr>
        <w:pStyle w:val="PreformattedText"/>
        <w:bidi w:val="0"/>
        <w:jc w:val="left"/>
        <w:rPr/>
      </w:pPr>
      <w:r>
        <w:rPr/>
        <w:t>LSortKey (primry%, ulc%, ulr%, lrc%, lrr%, ascnd%)         ALL       59</w:t>
      </w:r>
    </w:p>
    <w:p>
      <w:pPr>
        <w:pStyle w:val="PreformattedText"/>
        <w:bidi w:val="0"/>
        <w:jc w:val="left"/>
        <w:rPr/>
      </w:pPr>
      <w:r>
        <w:rPr/>
        <w:t>LSortRange(ulc%, ulr%, lrc%, lrr%)                         ALL       60</w:t>
      </w:r>
    </w:p>
    <w:p>
      <w:pPr>
        <w:pStyle w:val="PreformattedText"/>
        <w:bidi w:val="0"/>
        <w:jc w:val="left"/>
        <w:rPr/>
      </w:pPr>
      <w:r>
        <w:rPr/>
        <w:t>LTime(timeStr$)                                            2.0+      61</w:t>
      </w:r>
    </w:p>
    <w:p>
      <w:pPr>
        <w:pStyle w:val="PreformattedText"/>
        <w:bidi w:val="0"/>
        <w:jc w:val="left"/>
        <w:rPr/>
      </w:pPr>
      <w:r>
        <w:rPr/>
        <w:t>LTimeNow                                                   2.0+      62</w:t>
      </w:r>
    </w:p>
    <w:p>
      <w:pPr>
        <w:pStyle w:val="PreformattedText"/>
        <w:bidi w:val="0"/>
        <w:jc w:val="left"/>
        <w:rPr/>
      </w:pPr>
      <w:r>
        <w:rPr/>
        <w:t>LToday                                                     ALL       63</w:t>
      </w:r>
    </w:p>
    <w:p>
      <w:pPr>
        <w:pStyle w:val="PreformattedText"/>
        <w:bidi w:val="0"/>
        <w:jc w:val="left"/>
        <w:rPr/>
      </w:pPr>
      <w:r>
        <w:rPr/>
        <w:t>LUp(count%)                                                ALL       64</w:t>
      </w:r>
    </w:p>
    <w:p>
      <w:pPr>
        <w:pStyle w:val="PreformattedText"/>
        <w:bidi w:val="0"/>
        <w:jc w:val="left"/>
        <w:rPr/>
      </w:pPr>
      <w:r>
        <w:rPr/>
        <w:t>LWriteErr                                                  ALL       65</w:t>
      </w:r>
    </w:p>
    <w:p>
      <w:pPr>
        <w:pStyle w:val="PreformattedText"/>
        <w:bidi w:val="0"/>
        <w:jc w:val="left"/>
        <w:rPr/>
      </w:pPr>
      <w:r>
        <w:rPr/>
        <w:t>LWriteInt(integerVal%, errCode%)                           ALL       66</w:t>
      </w:r>
    </w:p>
    <w:p>
      <w:pPr>
        <w:pStyle w:val="PreformattedText"/>
        <w:bidi w:val="0"/>
        <w:jc w:val="left"/>
        <w:rPr/>
      </w:pPr>
      <w:r>
        <w:rPr/>
        <w:t>LWriteNum(doubleVal#, errCode%)                            ALL       66</w:t>
      </w:r>
    </w:p>
    <w:p>
      <w:pPr>
        <w:pStyle w:val="PreformattedText"/>
        <w:bidi w:val="0"/>
        <w:jc w:val="left"/>
        <w:rPr/>
      </w:pPr>
      <w:r>
        <w:rPr/>
        <w:t>LWriteStr(dat$, errCode%)                                  ALL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